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STANDAR PENGELOLAAN)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ADMINISTRASI GURU KELAS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dministrasi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Kurikulum/Standar 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gram seme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ilabus mata p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P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gram Evalua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alisis Hasil Evalua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Bank So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perbaikan dan pengay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bimbingan dan penyuluh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adwal p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lender 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gram ekstrakuriku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dministrasi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hadir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pan absen har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afik abs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keuan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tamu um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supervise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penerimaan dan pengembilan rap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inventaris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nah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notulen rap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tatan prestasi rap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atatan aktivitas di KKG/Gug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8194"/>
      </w:tblGrid>
      <w:tr>
        <w:trPr/>
        <w:tc>
          <w:tcPr>
            <w:tcW w:w="286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81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81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mbatan        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28:00Z</dcterms:created>
  <dc:creator>DarkUser</dc:creator>
  <dc:description/>
  <cp:keywords/>
  <dc:language>en-US</dc:language>
  <cp:lastModifiedBy>DarkUser</cp:lastModifiedBy>
  <dcterms:modified xsi:type="dcterms:W3CDTF">2012-09-11T07:29:00Z</dcterms:modified>
  <cp:revision>3</cp:revision>
  <dc:subject/>
  <dc:title/>
</cp:coreProperties>
</file>